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长江大学硕士学位论文答辩评审参考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/>
        <w:t>研究生姓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</w:t>
      </w:r>
      <w:r>
        <w:rPr/>
        <w:t>学科（领域）名称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</w:t>
      </w:r>
      <w:r>
        <w:rPr/>
        <w:t>论文题目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720"/>
        <w:gridCol w:w="3060"/>
        <w:gridCol w:w="2880"/>
        <w:gridCol w:w="2700"/>
        <w:gridCol w:w="2520"/>
        <w:gridCol w:w="900"/>
        <w:gridCol w:w="812"/>
      </w:tblGrid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最高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总分</w:t>
            </w:r>
          </w:p>
        </w:tc>
      </w:tr>
      <w:tr>
        <w:trPr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标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文献阅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广泛，翻译熟练，理解正确。综合分析能力强，了解本领域国内外学术动态和生产实际，所选主攻方向正确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本领域的主要论著，理解正确，综合分析能力较强，对本领域国内、外学术动态和生产实际有较好了解，有明显的主攻方向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满足论文必要的阅读力量，综合分析能力尚可；能在前人工作的基础上明确自己主要工作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阅读量少，综述不够或没有综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研究成果、能力、基础理论与专门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很有实用价值或理论意义；思路新颖，方案独特，手段先进，结论正确；有很强的综合运用学科理论与方法分析问题，解决实际问题的能力，很好地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3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32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有较大的实用价值或理论意义，方案科学可行，结论正确；有较强的综合运用学科理论与方法分析问题，解决实际问题的能力；较好的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3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课题成果有实用价值或理论意义，方案切实可行；有一定的解决实际问题的能力，掌握坚实的基础理论和系统的专门知识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没有新见解，没有取得有意义的成果；基础知识不坚实，专门知识不系统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1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或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独立设计出高水平的实验或研制出新的运算方法，结果可靠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设计出先进的实验方案，采用先进的实验手段，提出较先进的运算方法，结果正确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6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必要的实验，掌握基本的运算方法，结果正确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2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验工作少，运算能力差，结果不正确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很大的有效研究工作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较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3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尚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量不足或工作效率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能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条理清楚，层次分明，说明透彻，文笔流畅；外文摘要语句通顺，表达准确；学习严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性好，层次清楚，文笔较好；外文摘要语句通顺，表达较准确；学风较严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写作能力尚可；外文摘要尚能反映其叙述的内容，语法错误不多；学风尚可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、外文写作能力差或学风有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简明扼要，重点突出地阐述论文的主要内容；能准确、流利地回答提出的各种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</w:t>
            </w:r>
            <w:r>
              <w:rPr>
                <w:sz w:val="18"/>
              </w:rPr>
              <w:t>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较流利、较清晰地报告论文的主要内容；能较恰当地回答与本论文有关的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，基本上叙述出论文的主要内容；基本上能答出与本论文有关的问题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8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时间内不能阐明论文的主要内容；主要问题答不出或不正确，或答非所问，不懂装懂，含糊搪塞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＞</w:t>
            </w:r>
            <w:r>
              <w:rPr>
                <w:sz w:val="18"/>
              </w:rPr>
              <w:t>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答辩表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位</w:t>
            </w:r>
          </w:p>
        </w:tc>
      </w:tr>
      <w:tr>
        <w:trPr>
          <w:trHeight w:val="463" w:hRule="atLeast"/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）本表应随论文送交评阅人及答辩委员，由答辩委员无记名评分（评阅人只写评语不评分），于答辩会结束前交答辩委员会秘书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2</w:t>
      </w:r>
      <w:r>
        <w:rPr>
          <w:sz w:val="18"/>
        </w:rPr>
        <w:t>）成绩评定采用取平均值的办法总分</w:t>
      </w:r>
      <w:r>
        <w:rPr>
          <w:sz w:val="18"/>
        </w:rPr>
        <w:t>60</w:t>
      </w:r>
      <w:r>
        <w:rPr>
          <w:sz w:val="18"/>
        </w:rPr>
        <w:t>分为合格，论文可通过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3</w:t>
      </w:r>
      <w:r>
        <w:rPr>
          <w:sz w:val="18"/>
        </w:rPr>
        <w:t>）表上的研究生姓名、学科（领域）名称由秘书事先填好，加盖院（系）公章后方可送答辩委员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</w:t>
      </w:r>
      <w:r>
        <w:rPr>
          <w:sz w:val="18"/>
        </w:rPr>
        <w:t>4</w:t>
      </w:r>
      <w:r>
        <w:rPr>
          <w:sz w:val="18"/>
        </w:rPr>
        <w:t>）请在“论文答辩表决”对应栏内打“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”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长江大学</w:t>
      </w:r>
      <w:r>
        <w:rPr>
          <w:rFonts w:eastAsia="Times New Roman"/>
          <w:sz w:val="18"/>
        </w:rPr>
        <w:t xml:space="preserve">               </w:t>
      </w:r>
      <w:r>
        <w:rPr>
          <w:sz w:val="18"/>
        </w:rPr>
        <w:t>学院（公章）</w:t>
      </w: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01:00Z</dcterms:created>
  <dc:creator>Windows XP Professional</dc:creator>
  <dc:description/>
  <cp:keywords/>
  <dc:language>en-US</dc:language>
  <cp:lastModifiedBy>黄媛媛</cp:lastModifiedBy>
  <cp:lastPrinted>2010-05-26T10:52:00Z</cp:lastPrinted>
  <dcterms:modified xsi:type="dcterms:W3CDTF">2014-11-05T09:05:00Z</dcterms:modified>
  <cp:revision>17</cp:revision>
  <dc:subject/>
  <dc:title>长江大学硕士学位论文评审参考表</dc:title>
</cp:coreProperties>
</file>